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26418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>16.11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3 року по доходах у сумі 1 293 375 489,25 грн (один мільярд двісті дев’яносто три мільйони триста сімдесят п’ять тисяч чотириста вісімдесят дев’ять грн, 25 коп.), по видатках у сумі 963 640 055,08 грн (дев’ятсот шістдесят три мільйони шістсот сорок тисяч п’ятдесят п’ять грн 08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3 року  по доходах у сумі 812 718 257,10 грн </w:t>
      </w:r>
      <w:r>
        <w:rPr>
          <w:b/>
        </w:rPr>
        <w:t xml:space="preserve"> </w:t>
      </w:r>
      <w:r>
        <w:rPr/>
        <w:t>(вісімсот дванадцять мільйонів сімсот вісімнадцять тисяч двісті  п’ятдесят сім грн 10 коп.),</w:t>
      </w:r>
      <w:r>
        <w:rPr>
          <w:color w:val="FF0000"/>
        </w:rPr>
        <w:t xml:space="preserve"> </w:t>
      </w:r>
      <w:r>
        <w:rPr/>
        <w:t>по видатках у сумі 612 136 263,43 грн (шістсот дванадцять мільйонів сто тридцять шість тисяч двісті шістдесят три грн 43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3 року  по доходах у сумі 480 657 232,15 грн (чотириста вісімдесят мільйонів шістсот п’ятдесят сім тисяч двісті тридцять дві грн 15 коп.),</w:t>
      </w:r>
      <w:r>
        <w:rPr>
          <w:color w:val="FF0000"/>
        </w:rPr>
        <w:t xml:space="preserve"> </w:t>
      </w:r>
      <w:r>
        <w:rPr/>
        <w:t>по видатках у сумі  351 503 791,65 грн (триста п’ятдесят один мільйон п’ятсот три тисячі сімсот дев’яносто одна грн 6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11-24T08:47:00Z</dcterms:modified>
  <cp:revision>523</cp:revision>
  <dc:subject/>
  <dc:title/>
</cp:coreProperties>
</file>